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rFonts w:eastAsia="Calibri" w:cs="Calibri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eastAsia="Calibri"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7475</wp:posOffset>
                </wp:positionV>
                <wp:extent cx="1173480" cy="708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616"/>
                              <w:gridCol w:w="61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55.75pt;mso-wrap-distance-left:7.05pt;mso-wrap-distance-right:7.05pt;mso-wrap-distance-top:0pt;mso-wrap-distance-bottom:0pt;margin-top:-9.25pt;mso-position-vertical-relative:text;margin-left:18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616"/>
                        <w:gridCol w:w="61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5100</wp:posOffset>
                </wp:positionV>
                <wp:extent cx="1184275" cy="791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622"/>
                              <w:gridCol w:w="62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62.3pt;mso-wrap-distance-left:7.05pt;mso-wrap-distance-right:0pt;mso-wrap-distance-top:0pt;mso-wrap-distance-bottom:0pt;margin-top:-13pt;mso-position-vertical-relative:text;margin-left:3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622"/>
                        <w:gridCol w:w="622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59:00Z</dcterms:created>
  <dc:creator>Ici</dc:creator>
  <dc:description/>
  <cp:keywords/>
  <dc:language>en-US</dc:language>
  <cp:lastModifiedBy>Ici</cp:lastModifiedBy>
  <dcterms:modified xsi:type="dcterms:W3CDTF">2011-10-06T19:59:00Z</dcterms:modified>
  <cp:revision>2</cp:revision>
  <dc:subject/>
  <dc:title/>
</cp:coreProperties>
</file>